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</w:t>
      </w:r>
      <w:r>
        <w:rPr/>
        <w:t>Администрация Терсинского</w:t>
      </w:r>
      <w:r>
        <w:rPr>
          <w:sz w:val="28"/>
        </w:rPr>
        <w:t xml:space="preserve"> </w:t>
      </w:r>
      <w:r>
        <w:rPr/>
        <w:t xml:space="preserve">сельского поселения     Еланского муниципального района </w:t>
      </w:r>
    </w:p>
    <w:p>
      <w:pPr>
        <w:pStyle w:val="TextBodyIndent"/>
        <w:ind w:left="0" w:hanging="0"/>
        <w:rPr>
          <w:b w:val="false"/>
          <w:b w:val="false"/>
          <w:szCs w:val="32"/>
        </w:rPr>
      </w:pPr>
      <w:r>
        <w:rPr/>
        <w:t>Волгоград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СПОРЯЖЕНИЕ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апреля 2016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одготовке к отопительному сезону 2016- 2017 г.г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объектах Терсинского сельского посел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Style w:val="Style14"/>
          <w:sz w:val="26"/>
          <w:szCs w:val="26"/>
        </w:rPr>
      </w:pPr>
      <w:r>
        <w:rPr>
          <w:sz w:val="28"/>
          <w:szCs w:val="28"/>
        </w:rPr>
        <w:tab/>
        <w:t xml:space="preserve">В целях своевременной подготовки объектов социальной сферы Терсинского сельского поселения к работе в осенне-зимний период 2016-2017 г.г., в соответствии с </w:t>
      </w:r>
      <w:r>
        <w:rPr>
          <w:rStyle w:val="Style14"/>
          <w:b w:val="false"/>
          <w:sz w:val="28"/>
          <w:szCs w:val="28"/>
        </w:rPr>
        <w:t>Программой проведения проверки готовности к отопительному периоду 2016/2017  г.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№ 12 от 19.04.2016</w:t>
      </w:r>
      <w:r>
        <w:rPr>
          <w:sz w:val="26"/>
          <w:szCs w:val="26"/>
        </w:rPr>
        <w:t xml:space="preserve"> г., </w:t>
      </w:r>
      <w:r>
        <w:rPr>
          <w:sz w:val="28"/>
          <w:szCs w:val="28"/>
        </w:rPr>
        <w:t xml:space="preserve">руководствуясь Уставом Терсинского сельского поселения Еланского муниципального района </w:t>
      </w:r>
    </w:p>
    <w:p>
      <w:pPr>
        <w:pStyle w:val="Normal"/>
        <w:jc w:val="both"/>
        <w:rPr>
          <w:rStyle w:val="Style14"/>
          <w:sz w:val="26"/>
          <w:szCs w:val="26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Создать комиссию Администрации Терсинского сельского поселения по проверке готовности газифицированных котельных и систем отопления объектов Терсинского сельского поселения к отопительному сезону 2016-2017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 - Егоров Н.П., специалист 2 категории администрации Терсинского сельского поселения, ответственный за газовое хозяйств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Шаталин В.В. - специалист 2 категории администрации Терсинского сельского поселения по благоустрой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ромцева Н.Н. – специалист 1 категории администрации Терсинского сель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 Результаты проверки оформить соответствующими акт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илагаемые мероприятия по подготовке объектов социальной сферы Терсинского сельского поселения к работе в осенне-зимний период 2016-2017 г.г. (Приложение №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еспечить готовность объектов социальной сферы Терсинского сельского поселения к отопительному сезону 2016-2017 годов, с оформлением паспортов готовности не позднее 15 сентября 2016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Настоящее распоряжение вступает 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Терсинского сельского поселения:  _________    Батрак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№ 12 от 19.04.201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</w:t>
      </w:r>
    </w:p>
    <w:p>
      <w:pPr>
        <w:pStyle w:val="Normal"/>
        <w:jc w:val="center"/>
        <w:rPr/>
      </w:pPr>
      <w:r>
        <w:rPr>
          <w:sz w:val="24"/>
          <w:szCs w:val="24"/>
        </w:rPr>
        <w:t>По подготовке газифицированных котельных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и систем отопления объектов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рсинского сельского поселения Еланского муниципального района к работе в осенне-зимний период       2016/2017 года.</w:t>
      </w:r>
    </w:p>
    <w:p>
      <w:pPr>
        <w:pStyle w:val="Normal"/>
        <w:jc w:val="both"/>
        <w:rPr/>
      </w:pPr>
      <w:r>
        <w:rPr/>
        <w:t xml:space="preserve">1 группа - мероприятия, по подготовке оборудования имеющего аварийное состояние и не способного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отработать предстоящий отопительный период, мероприятия направленные на выполнение закона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«О промышленной безопасности…»</w:t>
      </w:r>
    </w:p>
    <w:p>
      <w:pPr>
        <w:pStyle w:val="Normal"/>
        <w:jc w:val="both"/>
        <w:rPr/>
      </w:pPr>
      <w:r>
        <w:rPr/>
        <w:t xml:space="preserve">2 группа - мероприятия, по подготовке оборудования имеющего удовлетворительное состояние, но способное в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едстоящем отопительном  периоде создать аварийные ситуации.</w:t>
      </w:r>
    </w:p>
    <w:p>
      <w:pPr>
        <w:pStyle w:val="Normal"/>
        <w:jc w:val="both"/>
        <w:rPr/>
      </w:pPr>
      <w:r>
        <w:rPr/>
        <w:t xml:space="preserve">3 группа – мероприятия, направленные на улучшение эксплуатационных характеристик системы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теплоснабжения.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"/>
        <w:gridCol w:w="2268"/>
        <w:gridCol w:w="567"/>
        <w:gridCol w:w="708"/>
        <w:gridCol w:w="851"/>
        <w:gridCol w:w="992"/>
        <w:gridCol w:w="1276"/>
        <w:gridCol w:w="1417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орудован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тестация руководителей и специалистов по промбезопасности (п.7.1 и 7.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ЧУ ДПОС «Академ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учение, аттестация лиц ответственных за электро и газовое хоз-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ЧУ ДПОС «Академ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, аттестация операторов ко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ЧУ ДПОС «Академ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электро оборудования, ИФС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осгосстр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технического обслуживания газового оборудования, КИП и приборов контроля загазованности, госповерк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Еланьрайга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ичие и срок получения Паспорта готов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5.09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ения, МКУК, Терсинская С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гласование  документации с ООО «Волгоградрегионгаз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1.10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ения, МКУК, Терсинская С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чить и аттестовать специалиста ответственного за эксплуатацию тепловых энергоустанов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ЧУ ДПОС «Академ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 наладка КИПи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Еланьрайга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, опресовка, проверка на тепловой эффект оборудования ко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ал ко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монт, промывка, опресовка, проверка на тепловой эффект систем отопления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ал ко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и побелка помещений ко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ал ко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ветственный за газовое хозяйство:_________ Н.П.Егор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05:00Z</dcterms:created>
  <dc:creator>Клиент</dc:creator>
  <dc:description/>
  <cp:keywords/>
  <dc:language>en-US</dc:language>
  <cp:lastModifiedBy>Admin</cp:lastModifiedBy>
  <cp:lastPrinted>2016-04-19T12:18:00Z</cp:lastPrinted>
  <dcterms:modified xsi:type="dcterms:W3CDTF">2016-04-19T08:18:00Z</dcterms:modified>
  <cp:revision>3</cp:revision>
  <dc:subject/>
  <dc:title>РОССИЙСКАЯ ФЕДЕРАЦИЯ</dc:title>
</cp:coreProperties>
</file>